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002"/>
        <w:gridCol w:w="2127"/>
        <w:gridCol w:w="294"/>
        <w:gridCol w:w="1059"/>
        <w:gridCol w:w="3329"/>
        <w:gridCol w:w="838"/>
        <w:gridCol w:w="1338"/>
        <w:gridCol w:w="2122"/>
      </w:tblGrid>
      <w:tr>
        <w:trPr>
          <w:trHeight w:val="240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ažnost svjetskog i Jadranskog mora</w:t>
            </w:r>
          </w:p>
        </w:tc>
      </w:tr>
      <w:tr>
        <w:trPr>
          <w:trHeight w:val="345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8.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b/>
              </w:rPr>
              <w:t>ODGOJNO-OBRAZOVNI ISHOD</w:t>
            </w:r>
            <w:r>
              <w:rPr/>
              <w:t xml:space="preserve">: </w:t>
            </w:r>
            <w:r>
              <w:rPr>
                <w:rStyle w:val="Normaltextrun"/>
                <w:b/>
                <w:color w:val="FF0000"/>
                <w:lang w:val="hr-HR"/>
              </w:rPr>
              <w:t>GEO OŠ C.5.3.</w:t>
            </w:r>
            <w:r>
              <w:rPr>
                <w:rStyle w:val="Normaltextrun"/>
                <w:color w:val="231F20"/>
                <w:lang w:val="hr-HR"/>
              </w:rPr>
              <w:t xml:space="preserve"> Učenik obrazlaže glavna obilježja mora, mogućnosti iskorištavanja mora i podmorja te prepoznaje Jadransko more kao bogatstvo Hrvatske.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Style w:val="Eop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avodi primjere iskorištavanja mora, obala i podmor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repoznaje vrijednost primorskoga položaja Hrvatske</w:t>
            </w:r>
          </w:p>
        </w:tc>
      </w:tr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okazuje na geografskoj karti Jadransko more.  Navodi osnovna gibanja i fizikalna svojstva mora. Opisuje mogućnosti iskorištavanja mora na temelju vlastitih iskustav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lavna obilježja, gibanja i fizikalna svojstva mora na primjerima Jadranskog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i opisuje mogućnosti iskorištavanja Jadranskoga mora i podmor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fizikalna svojstva i gibanja mora uspoređujući Jadransko i svjetsko more. Opisuje tradicionalne i suvremene mogućnosti iskorištavanj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razlaže gibanja mora te povezuje fizikalna svojstva s mogućnostima valorizacije mora temeljene na konceptu održivos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žaljku u digitalnom alatu LearningApp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alu Jadranskog mora kao razvedenu obal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razvedenih obala u svijet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alnu razvedenost Jadranskog mor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matinski tip obale u bilježnicu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na geografskoj karti Hrvatske u atla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država koje imaju obalu na Jadranskom mor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dransko more kao dio Sredozemnog mor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ožaj Jadranskog mora u Sredozemlju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 s ostalim učenicim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iskorištavanja mora, obala i podmorja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dnost primorskog položaja Hrvatsk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ke grupe na papir A3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, kako učiti, Osobni i socijalni razvoj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 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 Suradnički uči i radi u timu.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Na poticaj učitelja, ali i samostalno, učenik samovrednuje proces učenja i svoje rezultate te procjenjuje ostvareni napredak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PETENCIJ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  argumentirane odgovore, točno i uredno pisati bilješke, uredno skicirati dalmatinski tip obale, točno analizirati fotografije, promišljati rješe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aktivno sudjelovati u radu poticati međusobno pomaganje i poštovanje te pozitivan i tolerantan odnos radom u grupama i radom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ilno usmeno i pisano izražavanje.</w:t>
            </w:r>
          </w:p>
        </w:tc>
      </w:tr>
      <w:tr>
        <w:trPr>
          <w:trHeight w:val="55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edenost, dalmatinski tip obale, turizam, pomorstvo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ič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natiželju uče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c1kzb33a19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izravna grafi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svijeta, 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radnog listića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kartu Hrvatske u atlasu str.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alu Jadranskog mora kao razvedenu obal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političku kartu svijeta u atlasu str. 10.-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razvedenih obala u svijet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juć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rtu Hrvatske u atlasu str.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alnu razvedenost Jadranskog mor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matinski tip obale u bilježnic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na geografskoj karti Hrvatske u atla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država koje imaju obalu na Jadranskom mor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dransko more kao dio Sredozemnog mor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ožaj Jadranskog mora u Sredozemlju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ju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aprijed pripremljeni slikovni materija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načine iskorištavanja mora, obala, podmorj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metodom world caf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i vrednuje načine iskorištavanja mor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dnost primorskog položaja Hrvatsk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ke grupe na papir A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radne listiće sa zadacima (Prilog 1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 i demonstracijom na zidnoj karti Hrvatsk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dalmatinski tip ob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stanak hrvatske obale Jadranskog m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bilješke učenik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skup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koj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0" w:name="_Hlk15718635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e li Jadransko more prozor u svijet Hrvatske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dransko more je izvor hrane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že li turizam devastirati hrvatsku obalu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že li eksploatacija zemnog plina ugroziti hrvatski turizam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bookmarkStart w:id="1" w:name="_Hlk15718635"/>
            <w:bookmarkStart w:id="2" w:name="_Hlk15718635"/>
            <w:bookmarkEnd w:id="2"/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ld caf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cima i slikovnim materijal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procjene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2.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procjene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žnost  svjetskog i Jadranskog m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dransko 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o Sredozemnog m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uzima sjeverni dio Sredozemnog m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veći dio pripada Hrvatskoj i Itali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lmatinski tip obal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ala velike razvedenosti, otoci i poluotoci paralelni s obal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219" w:dyaOrig="86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75pt;height:116.65pt" filled="f" o:ole="">
                  <v:imagedata r:id="rId4" o:title=""/>
                </v:shape>
                <o:OLEObject Type="Embed" ProgID="" ShapeID="ole_rId3" DrawAspect="Content" ObjectID="_1370840516" r:id="rId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žnost mora, obala i podmor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vor hrane (riba, sol), promet, trgovina, vađenje nafte i zemnog plina, turizam, brodogradnja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3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plakat u digitalnom alatu ili umnu mapu na temu Važnost Jadranskog mora za Hrvatsku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eografskoj karti svijeta i Europe Jadransko mor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 i pokaži na geografskoj karti svijeta i Europe more čiji je dio Jadransko mor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načine iskorištavanja mora, obale i podmorja Jadranskog mora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raži koja su obilježja norveškog tipa obale. Skiciraj u bilježnicu norveški tip obale i usporedi s dalmatinskim tipom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s://learningapps.org/watch?v=pc1kzb33a1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križaljka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14504675"/>
      <w:bookmarkEnd w:id="3"/>
      <w:r>
        <w:rPr>
          <w:rFonts w:cs="Times New Roman" w:ascii="Times New Roman" w:hAnsi="Times New Roman"/>
          <w:sz w:val="24"/>
          <w:szCs w:val="24"/>
        </w:rPr>
        <w:t xml:space="preserve">* </w:t>
      </w:r>
      <w:bookmarkStart w:id="4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4675"/>
      <w:bookmarkStart w:id="6" w:name="_Hlk14504675"/>
      <w:bookmarkEnd w:id="6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5718394"/>
      <w:bookmarkStart w:id="8" w:name="_Hlk15718394"/>
      <w:bookmarkEnd w:id="8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Radni listić sa zadacima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090</wp:posOffset>
                </wp:positionH>
                <wp:positionV relativeFrom="paragraph">
                  <wp:posOffset>132715</wp:posOffset>
                </wp:positionV>
                <wp:extent cx="9695815" cy="573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5815" cy="573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3.45pt;height:451.45pt;mso-wrap-distance-left:9.05pt;mso-wrap-distance-right:9.05pt;mso-wrap-distance-top:0pt;mso-wrap-distance-bottom:0pt;margin-top:10.45pt;mso-position-vertical-relative:text;margin-left:-3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ažljivo promotri kartu Hrvatske u atlasu str. 20 i odgovori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e li obala Jadranskog mora razvedena? Objasn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poredi istočnu i zapadnu obalu Jadranskog mora s obzirom na razvedenost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Koristeći političku kartu svijeta u atlasu str. 10.-11. navedi ime još barem dvije države svijeta koje se ističu velikom razvedenošć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kiciraj u bilježnicu hrvatsku obalu Jadranskog mora. Što primjećuješ s obzirom na smjer pružanja obale i otoka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oristeći političku kartu Europe u atlasu str. 48.-49. navedi imena država koje imaju obalu na Jadranskom mor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Navedi ime mora čiji je dio Jadransko more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7. Opiši položaj Jadranskog mor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oristeći priloženi slikovni materijal navedi načine iskorištavanja mor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239010" cy="16395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686685" cy="15322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001520" cy="15671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9355" cy="1286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8055" cy="1366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1545" cy="13995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15718394"/>
      <w:bookmarkStart w:id="10" w:name="_Hlk15718394"/>
      <w:bookmarkEnd w:id="10"/>
    </w:p>
    <w:p>
      <w:pPr>
        <w:pStyle w:val="Normal"/>
        <w:rPr/>
      </w:pPr>
      <w:bookmarkStart w:id="11" w:name="_Hlk15718471"/>
      <w:bookmarkStart w:id="12" w:name="_Hlk15650167"/>
      <w:r>
        <w:rPr>
          <w:rFonts w:cs="Times New Roman" w:ascii="Times New Roman" w:hAnsi="Times New Roman"/>
          <w:sz w:val="24"/>
          <w:szCs w:val="24"/>
        </w:rPr>
        <w:t>Prilog 2</w:t>
      </w:r>
      <w:r>
        <w:rPr/>
        <w:t>. Lista za procjenu</w:t>
      </w:r>
    </w:p>
    <w:tbl>
      <w:tblPr>
        <w:tblW w:w="103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6"/>
        <w:gridCol w:w="1080"/>
        <w:gridCol w:w="1101"/>
        <w:gridCol w:w="1188"/>
      </w:tblGrid>
      <w:tr>
        <w:trPr/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LEMENT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1510" cy="389890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" cy="35814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3730" cy="4006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ostalno mogu razlikovati razvedene od nerazvedenih obala.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ostalno mogu pokazati Jadransko more na geografskoj karti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ostalno mogu opisati razvedenost hrvatske obale Jadranskog mora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pisati dalmatinski tip obale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ostalno mogu navesti načine iskorištavanja mora, obala i podmorja.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ostalno mogu opisati značenje Jadranskog mora za Hrvatsku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_Hlk15650167"/>
      <w:r>
        <w:rPr>
          <w:rFonts w:cs="Times New Roman" w:ascii="Times New Roman" w:hAnsi="Times New Roman"/>
          <w:sz w:val="24"/>
          <w:szCs w:val="24"/>
        </w:rPr>
        <w:t xml:space="preserve">Uputa za ispunjavanje: </w:t>
      </w:r>
      <w:bookmarkEnd w:id="13"/>
      <w:r>
        <w:rPr>
          <w:rFonts w:cs="Times New Roman" w:ascii="Times New Roman" w:hAnsi="Times New Roman"/>
          <w:sz w:val="24"/>
          <w:szCs w:val="24"/>
        </w:rPr>
        <w:t>Ispod odgovarajućeg emotikona stavi oznaku +.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1510" cy="3898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9450" cy="3581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33730" cy="4006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         DJELOMIČNO        NE</w:t>
      </w:r>
      <w:bookmarkEnd w:id="1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c1kzb33a19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learningapps.org/watch?v=pc1kzb33a19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59:00Z</dcterms:created>
  <dc:creator>Jasna</dc:creator>
  <dc:description/>
  <cp:keywords/>
  <dc:language>en-US</dc:language>
  <cp:lastModifiedBy>Vinko Balaško</cp:lastModifiedBy>
  <dcterms:modified xsi:type="dcterms:W3CDTF">2019-08-06T05:20:00Z</dcterms:modified>
  <cp:revision>9</cp:revision>
  <dc:subject/>
  <dc:title/>
</cp:coreProperties>
</file>